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0" w:leader="none"/>
        </w:tabs>
        <w:autoSpaceDE w:val="false"/>
        <w:ind w:right="-427" w:hanging="0"/>
        <w:jc w:val="both"/>
        <w:rPr/>
      </w:pPr>
      <w:r>
        <w:rPr/>
        <w:t xml:space="preserve">    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6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Ильинского сельского поселения </w:t>
      </w:r>
    </w:p>
    <w:p>
      <w:pPr>
        <w:pStyle w:val="Normal"/>
        <w:jc w:val="right"/>
        <w:rPr/>
      </w:pPr>
      <w:r>
        <w:rPr/>
        <w:t xml:space="preserve">от 22  декабря 2017 года № 54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Ильин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18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>и на плановый период 2019 и 2020 годов"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разделам,  подразделам, целевым статьям (муниципальным программам Ильинского сельского поселения  и непрограммным направлениям деятельности), группам и подгруппам  видов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классификации расходов бюджетов  </w:t>
      </w:r>
      <w:r>
        <w:rPr>
          <w:b/>
          <w:bCs/>
          <w:sz w:val="28"/>
          <w:szCs w:val="28"/>
        </w:rPr>
        <w:t>на 2018 год  и  на плановый период 2019 и 2020 годов</w:t>
      </w:r>
      <w:r>
        <w:rPr/>
        <w:t xml:space="preserve">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тыс. </w:t>
      </w:r>
      <w:r>
        <w:rPr/>
        <w:t>рублей)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701"/>
        <w:gridCol w:w="708"/>
        <w:gridCol w:w="1135"/>
        <w:gridCol w:w="1134"/>
        <w:gridCol w:w="1134"/>
      </w:tblGrid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мма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 xml:space="preserve">  2018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мма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 xml:space="preserve"> 2019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мма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 xml:space="preserve"> 2020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348,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 9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 639,5</w:t>
            </w:r>
          </w:p>
        </w:tc>
      </w:tr>
      <w:tr>
        <w:trPr>
          <w:trHeight w:val="4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 4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5 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2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5 26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о оплате труда работников органов местного самоуправления Ильинского сельского поселения в рамках подпрограммы «Нормативно-методическое обеспечение и организация бюджетного процесса» муниципальной программы Иль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 00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6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38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самоуправления Ильинского сельского поселения в рамках подпрограммы «Нормативно-методическое обеспечение и организация бюджетного процесса» муниципальной программы Иль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2 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8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Иль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2 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из бюджета Ильин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Ильин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 008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7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Расходы на осуществление полномочий по определению в соответствии с частью 1 статьи </w:t>
            </w:r>
            <w:r>
              <w:rPr>
                <w:sz w:val="26"/>
                <w:szCs w:val="26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перечня </w:t>
            </w:r>
            <w:r>
              <w:rPr>
                <w:sz w:val="26"/>
                <w:szCs w:val="26"/>
              </w:rPr>
              <w:t>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  <w:sz w:val="26"/>
                <w:szCs w:val="26"/>
              </w:rPr>
              <w:t xml:space="preserve"> по иным непрограммным мероприятиям в рамках непрограммного направления деятельности  Иль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9 00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9 0 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,5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 00 8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,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5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езервный фонд Администрации Ильинского сельского поселения на финансовое обеспечение непредвиденных расходов в рамках непрограммных расходов органов местного самоуправления Ильинского сельского поселения (Резерв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9900</w:t>
            </w:r>
            <w:r>
              <w:rPr>
                <w:color w:val="000000"/>
                <w:sz w:val="26"/>
                <w:szCs w:val="26"/>
              </w:rPr>
              <w:t>9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</w:tr>
      <w:tr>
        <w:trPr>
          <w:trHeight w:val="3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26"/>
                <w:szCs w:val="26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8,7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Иль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4 1 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>2813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Мероприятия по внедрению энергоэффективных светильников, в том числе на базе светодиодов в рамках подпрограммы «Энергоэффективность и развитие энергетики учреждений органов муниципальных образований» муниципальной программы Ильин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8 1 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>2829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</w:tr>
      <w:tr>
        <w:trPr>
          <w:trHeight w:val="2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овышение профессиональных компетенций кадров муниципального управления в рамках подпрограммы "Обеспечение реализации муниципальной программы Ильинского сельского поселения "Муниципаль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9 2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 xml:space="preserve"> 2815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Мероприятия по проведению ежегодной диспансеризации муниципальных служащих в рамках подпрограммы "Развитие муниципального управления и муниципальной службы в Ильинском сельском поселении, дополнительное профессиональное образование лиц, занятых в системе местного самоуправления муниципальной программы Ильинского сельского поселения "Муниципаль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9 2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 xml:space="preserve"> 2816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2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фициальная публикация нормативно-правовых актов в информационных бюллетенях Ильинского сельского поселения в рамках подпрограммы «Обеспечение реализации муниципальной программы Ильинского сельского поселения «Муниципальная политика»    муниципальной программы Ильинского сельского поселения «Муниципальная политика» (</w:t>
            </w: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9 2 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>2834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ероприятия по профилактике экстремизма и терроризма на территории Ильинского сельского поселения в рамках подпрограммы  «Профилактика экстремизма и терроризма на территории Ильинского сельского поселения»  муниципальной программы  Ильин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6"/>
                <w:szCs w:val="26"/>
              </w:rPr>
              <w:t xml:space="preserve">» </w:t>
            </w:r>
            <w:r>
              <w:rPr>
                <w:bCs/>
                <w:color w:val="000000"/>
                <w:sz w:val="26"/>
                <w:szCs w:val="26"/>
              </w:rPr>
              <w:t>(</w:t>
            </w: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3 1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>2812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5,3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Ильинского сельского поселения «Муниципальная политика»    муниципальной программы Ильин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9 2 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>2835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Иль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10 2 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>9999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>6,9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муниципального имущества, признание права и регулирование отношений по муниципальной собственности Ильинского сельского поселения в рамках подпрограммы "Повышение эффективности управления муниципальным имуществом" муниципальной программы Ильинского сельского поселения «Управление муниципальным имуществом в Ильинском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0086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8,1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8,5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8,5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Иль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9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5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4</w:t>
            </w:r>
            <w:r>
              <w:rPr>
                <w:b/>
                <w:color w:val="000000"/>
                <w:sz w:val="26"/>
                <w:szCs w:val="26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>9,7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4</w:t>
            </w:r>
            <w:r>
              <w:rPr>
                <w:b/>
                <w:color w:val="000000"/>
                <w:sz w:val="26"/>
                <w:szCs w:val="26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4</w:t>
            </w:r>
            <w:r>
              <w:rPr>
                <w:b/>
                <w:color w:val="000000"/>
                <w:sz w:val="26"/>
                <w:szCs w:val="26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4</w:t>
            </w:r>
            <w:r>
              <w:rPr>
                <w:b/>
                <w:color w:val="000000"/>
                <w:sz w:val="26"/>
                <w:szCs w:val="26"/>
              </w:rPr>
              <w:t>9,7</w:t>
            </w:r>
          </w:p>
        </w:tc>
      </w:tr>
      <w:tr>
        <w:trPr>
          <w:trHeight w:val="2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Обеспечение мероприятий по обучению населения действиям при чрезвычайных  ситуациях  в рамках подпрограммы «Защита населения от чрезвычайных ситуаций» муниципальной программы Иль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4 2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 xml:space="preserve"> 2815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</w:tr>
      <w:tr>
        <w:trPr>
          <w:trHeight w:val="2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Мероприятия по обеспечению проведения комплекса противоклещевых и агротехнических мероприятий на пастбищах и местах прогона сельскохозяйственных животных в рамках подпрограммы "Защита населения от чрезвычайных ситуаций" муниципальной программы Иль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20028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2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 в рамках подпрограммы «Защита населения от чрезвычайных ситуаций» муниципальной программы Иль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20028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 xml:space="preserve">Мероприятия по обеспечению эффективного предупреждения и ликвидации происшествий на водных объектах в рамках подпрограммы «Обеспечение безопасности на воде» муниципальной программы Иль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4 3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 xml:space="preserve"> 2816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en-US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</w:rPr>
              <w:t>36,4</w:t>
            </w:r>
          </w:p>
        </w:tc>
      </w:tr>
      <w:tr>
        <w:trPr>
          <w:trHeight w:val="2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en-US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</w:rPr>
              <w:t>36,4</w:t>
            </w:r>
          </w:p>
        </w:tc>
      </w:tr>
      <w:tr>
        <w:trPr>
          <w:trHeight w:val="29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роприятия по ремонту и содержанию внутрипоселковых автомобильных дорог общего пользования местного значения Ильинского сельского поселения в рамках подпрограммы «Развитие транспортной инфраструктуры» муниципальной программы  Ильиского сельского поселения «Развитие транспортной сист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100S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по корректировке проекта организации дорожного движения Ильинского сельского поселения </w:t>
            </w:r>
            <w:r>
              <w:rPr>
                <w:color w:val="000000"/>
                <w:sz w:val="26"/>
                <w:szCs w:val="26"/>
              </w:rPr>
              <w:t>в рамках подпрограммы «Безопасность дорожного движения»  муниципальной программы  Ильинского сельского поселения  «Развитие транспортной системы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6"/>
                <w:szCs w:val="26"/>
              </w:rPr>
              <w:t>(</w:t>
            </w: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 200 86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/>
                <w:color w:val="000000"/>
                <w:sz w:val="26"/>
                <w:szCs w:val="26"/>
              </w:rPr>
              <w:t>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01,2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b/>
                <w:color w:val="000000"/>
                <w:sz w:val="26"/>
                <w:szCs w:val="26"/>
              </w:rPr>
              <w:t> 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01,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изготовление сметной стоимости, достоверность определения сметной стоимости проектно-сметной документации газификации </w:t>
            </w:r>
            <w:r>
              <w:rPr>
                <w:color w:val="000000"/>
                <w:sz w:val="26"/>
                <w:szCs w:val="26"/>
              </w:rPr>
              <w:t xml:space="preserve">в рамках подпрограммы  «Создание условий  для обеспечения качественными коммунальными услугами»  муниципальной программы Ильинского сельского поселения «Обеспечение качественными жилищно-коммунальными услугами населения </w:t>
            </w:r>
            <w:r>
              <w:rPr>
                <w:bCs/>
                <w:color w:val="000000"/>
                <w:sz w:val="26"/>
                <w:szCs w:val="26"/>
              </w:rPr>
              <w:t>Ильинского сельского поселения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6"/>
                <w:szCs w:val="26"/>
              </w:rPr>
              <w:t>(</w:t>
            </w: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 200 86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 xml:space="preserve">Мероприятия по ремонту и восстановлению сетей уличного освещения в рамках подпрограммы "Создание условий для обеспечения качественными коммунальными услугами" муниципальной программы Ильинского сельского поселения "Обеспечение качественными жилищно-коммунальными услугами населения Ильинского сельского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2002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Мероприятия по озеленению территории в рамках подпрограммы «Основные направления благоустройства территории поселения» муниципальной программы Ильинского сельского поселения «Благоустройство территории Ильинского сельского поселения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1 1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 xml:space="preserve"> 28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роприятия по содержанию мест захоронения в рамках подпрограммы «Основные направления благоустройства территории поселения» муниципальной программы Ильинского сельского поселения «Благоустройство территории Иль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10028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Расходы на уличное (наружное) освещение территории в рамках подпрограммы «Основные направления благоустройства территории» муниципальной программы Ильинского сельского поселения «Благоустройство территории Иль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11 1 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>28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20,7</w:t>
            </w:r>
          </w:p>
        </w:tc>
      </w:tr>
      <w:tr>
        <w:trPr>
          <w:trHeight w:val="41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 поселения» муниципальной программы Ильинского сельского поселения «Благоустройство территории Иль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11 1 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>28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роприятия по отлову бродячих животных (собак) в рамках подпрограммы «Санитарное состояние территории поселения» муниципальной программы Ильинского сельского поселения  «Благоустройство территории Ильинского сельского поселения» (</w:t>
            </w: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 0028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46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9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571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46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9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571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Расходы на обеспечение деятельности (оказание услуг) бюджетного учреждения Ильинского сельского поселения в рамках подпрограммы «Развитие культуры» муниципальной программы Иль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5 1 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>2859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39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сходы на текущий ремонт Головского сельского клуба Белокалитвинского района (ремонт потолков, фаса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5 1 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>8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из бюджета Ильин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 и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5 1 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color w:val="000000"/>
                <w:sz w:val="26"/>
                <w:szCs w:val="26"/>
              </w:rPr>
              <w:t>8702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1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4</w:t>
            </w:r>
            <w:r>
              <w:rPr>
                <w:b/>
                <w:color w:val="000000"/>
                <w:sz w:val="26"/>
                <w:szCs w:val="26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1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4</w:t>
            </w:r>
            <w:r>
              <w:rPr>
                <w:b/>
                <w:color w:val="000000"/>
                <w:sz w:val="26"/>
                <w:szCs w:val="26"/>
              </w:rPr>
              <w:t>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Мероприятия по выплате ежемесячной выплаты муниципальной пенсии за выслугу лет лицам, занимавшим муниципальные должности и должности муниципальной службы в рамках подпрограммы «Выплаты муниципальной пенсии за выслугу лет лицам, занимавшим муниципальные должности и должности муниципальной службы в поселении муниципальной программы Ильинского сельского поселения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1 1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bCs/>
                <w:color w:val="000000"/>
                <w:sz w:val="26"/>
                <w:szCs w:val="26"/>
              </w:rPr>
              <w:t xml:space="preserve"> 2808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,8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b/>
                <w:color w:val="000000"/>
                <w:sz w:val="26"/>
                <w:szCs w:val="26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b/>
                <w:color w:val="000000"/>
                <w:sz w:val="26"/>
                <w:szCs w:val="26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b/>
                <w:color w:val="000000"/>
                <w:sz w:val="26"/>
                <w:szCs w:val="26"/>
              </w:rPr>
              <w:t>,6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,6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Ильинского сельского поселения «Развитие физической культуры и спорта» (</w:t>
            </w: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6 1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00</w:t>
            </w:r>
            <w:r>
              <w:rPr>
                <w:bCs/>
                <w:color w:val="000000"/>
                <w:sz w:val="26"/>
                <w:szCs w:val="26"/>
              </w:rPr>
              <w:t xml:space="preserve"> 282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bCs/>
                <w:color w:val="000000"/>
                <w:sz w:val="26"/>
                <w:szCs w:val="26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bCs/>
                <w:color w:val="000000"/>
                <w:sz w:val="26"/>
                <w:szCs w:val="26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bCs/>
                <w:color w:val="000000"/>
                <w:sz w:val="26"/>
                <w:szCs w:val="26"/>
              </w:rPr>
              <w:t>,6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bCs/>
          <w:sz w:val="26"/>
          <w:szCs w:val="26"/>
        </w:rPr>
      </w:pPr>
      <w:r>
        <w:rPr>
          <w:sz w:val="26"/>
          <w:szCs w:val="26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6"/>
          <w:szCs w:val="26"/>
        </w:rPr>
        <w:t>Глава Ильинского сельского поселения                                  В.П.Дмитриенко</w:t>
      </w:r>
    </w:p>
    <w:sectPr>
      <w:type w:val="nextPage"/>
      <w:pgSz w:w="11906" w:h="16838"/>
      <w:pgMar w:left="993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5:07:00Z</dcterms:created>
  <dc:creator>User</dc:creator>
  <dc:description/>
  <cp:keywords/>
  <dc:language>en-US</dc:language>
  <cp:lastModifiedBy>Computer</cp:lastModifiedBy>
  <cp:lastPrinted>2017-11-08T16:53:00Z</cp:lastPrinted>
  <dcterms:modified xsi:type="dcterms:W3CDTF">2017-12-29T09:01:00Z</dcterms:modified>
  <cp:revision>8</cp:revision>
  <dc:subject/>
  <dc:title>       </dc:title>
</cp:coreProperties>
</file>